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ССТАНАВЛИВАЕМЫХ В ДЕЙСТВИИ (В СВЯЗИ С ОТМЕНОЙ </w:t>
        <w:br/>
        <w:t>НЕИЗДАННЫХ СТАНДАРТОВ) НА 61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55"/>
        <w:gridCol w:w="3969"/>
        <w:gridCol w:w="1560"/>
        <w:gridCol w:w="2239"/>
      </w:tblGrid>
      <w:tr>
        <w:trPr>
          <w:tblHeader w:val="true"/>
          <w:cantSplit w:val="true"/>
        </w:trPr>
        <w:tc>
          <w:tcPr>
            <w:tcW w:w="2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 восстановленного док-т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ос-ва – участники совещани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 отменяемого док-та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4.110-82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4.110-2018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056-88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Креветки натуральные. Технические услови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056-2014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341-73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рыбные. Печень рыб с растительными добавкам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341-2014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5856-97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рыборастительные в бульоне, заливках, маринаде и различных соусах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5856-2013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89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чвы. Отбор проб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МЭК 1029-2-9-2002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требования безопасности и методы испытаний торцовочных пил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029-2-9-2012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5 к протоколу МГС № 61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8 к протоколу</w:t>
      <w:br/>
      <w:t>МГС № 61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1:00Z</dcterms:created>
  <dc:creator>client801_1</dc:creator>
  <dc:description/>
  <cp:keywords/>
  <dc:language>en-US</dc:language>
  <cp:lastModifiedBy>Ольга Глебус</cp:lastModifiedBy>
  <cp:lastPrinted>2022-06-23T14:47:00Z</cp:lastPrinted>
  <dcterms:modified xsi:type="dcterms:W3CDTF">2022-07-04T07:50:00Z</dcterms:modified>
  <cp:revision>5</cp:revision>
  <dc:subject/>
  <dc:title/>
</cp:coreProperties>
</file>